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exact" w:line="264"/>
        <w:ind w:left="192" w:firstLine="446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Генерал-майор Зайцев Георгий Михайлович.</w:t>
      </w:r>
    </w:p>
    <w:p>
      <w:pPr>
        <w:pStyle w:val="Normal"/>
        <w:widowControl w:val="false"/>
        <w:shd w:fill="FFFFFF" w:val="clear"/>
        <w:autoSpaceDE w:val="false"/>
        <w:spacing w:lineRule="exact" w:line="264"/>
        <w:ind w:left="192" w:firstLine="446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Родился 23 апреля 1895 года в Орше в семье служащего. Окончил 4-х классное училище и работал писарем в городской управе. В 1915 году был призван в царскую армию, окончил школу прапорщиков и год был на фронте помощником командира роты. После тяжелого ранения длительное время лечился в госпитале в Орше, а выздоровев, полтора года работал налоговым инспектором.</w:t>
      </w:r>
    </w:p>
    <w:p>
      <w:pPr>
        <w:pStyle w:val="Normal"/>
        <w:widowControl w:val="false"/>
        <w:shd w:fill="FFFFFF" w:val="clear"/>
        <w:autoSpaceDE w:val="false"/>
        <w:spacing w:lineRule="exact" w:line="264"/>
        <w:ind w:left="192" w:firstLine="446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2 октября 1918 года вступил в Красную армию Участвовал в Гражданской войне: в 1919-1921 годах на Западном фронте начальником штаба стрелкового полка против белополяков и в 1921 году начальником штаба бригады против банд Антонова на Тамбовщине. Ьще три года прослужил в этой должности и три года -помощником начальника оперативного отдела штаба дивизии и корпуса.</w:t>
      </w:r>
    </w:p>
    <w:p>
      <w:pPr>
        <w:pStyle w:val="Normal"/>
        <w:widowControl w:val="false"/>
        <w:shd w:fill="FFFFFF" w:val="clear"/>
        <w:autoSpaceDE w:val="false"/>
        <w:spacing w:lineRule="exact" w:line="264"/>
        <w:ind w:left="192" w:firstLine="446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В 1929 году окончил высшие командные курсы «Выстрел», и семь лет был командиром стрелкового полка. В 1937-1939 годах служил заместителем командира дивизии и корпуса, затем два года был слушателем Военной академии Генштаба.</w:t>
      </w:r>
    </w:p>
    <w:p>
      <w:pPr>
        <w:pStyle w:val="Normal"/>
        <w:widowControl w:val="false"/>
        <w:shd w:fill="FFFFFF" w:val="clear"/>
        <w:autoSpaceDE w:val="false"/>
        <w:spacing w:lineRule="exact" w:line="264"/>
        <w:ind w:left="192" w:firstLine="446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о окончании учебы работал начальником оперативного отдела штаба 21-й армии. В этой должности с июня по декабрь 1941 года принимал участие в боевых действиях на Западном, Центральном и Юго-Западном фронтах. До августа 1942 года Зайцев командовал 127-й стрелковой дивизией на Сталинградском фронте, а затем - 62-й гвардейской стрелковой дивизией на Сталинградском, Донском и Воронежском фронтах. 19 января 1943 года ему было присвоено звание генерал-майор. Полковником он был с 29 января 1936 года.</w:t>
      </w:r>
    </w:p>
    <w:p>
      <w:pPr>
        <w:pStyle w:val="Normal"/>
        <w:widowControl w:val="false"/>
        <w:shd w:fill="FFFFFF" w:val="clear"/>
        <w:autoSpaceDE w:val="false"/>
        <w:spacing w:lineRule="exact" w:line="264"/>
        <w:ind w:left="192" w:firstLine="446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В марте 1943 года его дивизия в ходе отражения контрудара противника южнее Харькова прикрывала отход 3-й танковой армии за реку Северский Донец В ночной бою в ходе атаки противника Зайцев на своем наблюдательном пункте был ранен в ногу с переломом кости. Части дивизии отошли. 16 марта адъютант спрятал Зайцева в стоге сена, затем на следующий день перетащил его в крайнюю хату близлежащей деревни Терновое, а сам пошел искать кого-нибудь из оставшихся в окружении бойцов для помощи. Но тут в деревню въехали немцы. Генерал Зайцев был захвачен в плен и направлен в немецкий госпиталь в Запорожье. Потом лечился в госпитале во Владимире-Волынском, а затем вывезен в Германию. После выздоровления с августа 1943 года Зайцев находился в крепости-тюрьме Вайсенбург.</w:t>
      </w:r>
    </w:p>
    <w:p>
      <w:pPr>
        <w:pStyle w:val="Normal"/>
        <w:widowControl w:val="false"/>
        <w:shd w:fill="FFFFFF" w:val="clear"/>
        <w:autoSpaceDE w:val="false"/>
        <w:spacing w:lineRule="exact" w:line="264"/>
        <w:ind w:left="192" w:firstLine="446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В начале мая 1945 года был освобожден американскими войсками и отправлен в советскую военную миссию по репатриации в Париж. Оттуда в конце мая он прилетел в Москву, полгода проходил спецпроверку в органах НКВД, и в конце декабря был восстановлен в кадрах Советской армии. В январе 1947 года окончил курсы командиров дивизий при Военной академии имени М.В.Фрунзе и в марте был назначен начальником военной кафедры Московского института кинематографии. Здесь он проработал восемь лет, пока 12 августа 1955 года был уволен в отставку по болезни.</w:t>
      </w:r>
    </w:p>
    <w:p>
      <w:pPr>
        <w:pStyle w:val="Normal"/>
        <w:widowControl w:val="false"/>
        <w:shd w:fill="FFFFFF" w:val="clear"/>
        <w:autoSpaceDE w:val="false"/>
        <w:spacing w:lineRule="exact" w:line="264"/>
        <w:ind w:left="192" w:firstLine="446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Умер генерал Зайцев 13 января 1961 года в Москве. Он был награжден орденами: Ленина (1946 г.), 3 Красного Знамени (1921, 1943, 1946 г.), Суворова 2-й степени (1943 г.)</w:t>
      </w:r>
    </w:p>
    <w:p>
      <w:pPr>
        <w:pStyle w:val="Normal"/>
        <w:widowControl w:val="false"/>
        <w:shd w:fill="FFFFFF" w:val="clear"/>
        <w:autoSpaceDE w:val="false"/>
        <w:spacing w:lineRule="exact" w:line="264"/>
        <w:ind w:left="192" w:firstLine="446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-</w:t>
      </w:r>
    </w:p>
    <w:p>
      <w:pPr>
        <w:pStyle w:val="Normal"/>
        <w:widowControl w:val="false"/>
        <w:shd w:fill="FFFFFF" w:val="clear"/>
        <w:autoSpaceDE w:val="false"/>
        <w:spacing w:lineRule="exact" w:line="264"/>
        <w:ind w:left="192" w:firstLine="446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Генерал-майор Зотов Александр Семенович.</w:t>
      </w:r>
    </w:p>
    <w:p>
      <w:pPr>
        <w:pStyle w:val="Normal"/>
        <w:widowControl w:val="false"/>
        <w:shd w:fill="FFFFFF" w:val="clear"/>
        <w:autoSpaceDE w:val="false"/>
        <w:spacing w:lineRule="exact" w:line="264"/>
        <w:ind w:left="192" w:firstLine="446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Родился 3 июля 1897 года в Санкт-Петербурге в - семье рабочего. Окончил 4-х классную школу, а в 1915 году экстерном сдал экзамены за 6 классов Реального училища. Через год окончил школу прапорщиков и воевал на Западном фронте младшим офицером, затем командиром роты. Был ранен.</w:t>
      </w:r>
    </w:p>
    <w:p>
      <w:pPr>
        <w:pStyle w:val="Normal"/>
        <w:widowControl w:val="false"/>
        <w:shd w:fill="FFFFFF" w:val="clear"/>
        <w:autoSpaceDE w:val="false"/>
        <w:spacing w:lineRule="exact" w:line="264"/>
        <w:ind w:left="192" w:firstLine="446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В Красной армии с 1 октября 1918 года. Участник Гражданской войны: в 1919-1920 годах командиром роты, батальона на Юго-Западном фронте против войск Деникина; в 1920 году начальником штаба полка на Южном фронте против войск Врангеля. В последующие двенадцать лет командовал различными строевыми и учебными подразделениями.</w:t>
      </w:r>
    </w:p>
    <w:p>
      <w:pPr>
        <w:pStyle w:val="Normal"/>
        <w:widowControl w:val="false"/>
        <w:shd w:fill="FFFFFF" w:val="clear"/>
        <w:autoSpaceDE w:val="false"/>
        <w:spacing w:lineRule="exact" w:line="264"/>
        <w:ind w:left="192" w:firstLine="446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В 1927 году окончил высшие командные курсы «Выстрел». С 1932 по 1937 год был командиром стрелкового полка, затем два года - заместителем, а с 1939 года - командиром дивизии. С ней участвовал в советско-финской войне. 4 июня 1940 года ему присвоили звание генерал-майор. С 4 ноября 1939 года был комбригом, с 17 февраля 1938 года полковником.</w:t>
      </w:r>
    </w:p>
    <w:p>
      <w:pPr>
        <w:pStyle w:val="Normal"/>
        <w:widowControl w:val="false"/>
        <w:shd w:fill="FFFFFF" w:val="clear"/>
        <w:autoSpaceDE w:val="false"/>
        <w:spacing w:lineRule="exact" w:line="264"/>
        <w:ind w:left="192" w:firstLine="446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Во главе 128-й стрелковой дивизии в 1940 году вступил в Латвию. Дивизия стояла у границы, и в течение трех первых дней Великой Отечественной войны была окружена противником, понесла большие потери и отдельными группами и отрядами пробивалась на восток. Зотов, будучи раненым в руку, с группой командиров и бойцов сумели дойти до Минска, но здесь в бою с отрядом немцев 28 июля был окружен и захвачен в плен.</w:t>
      </w:r>
    </w:p>
    <w:p>
      <w:pPr>
        <w:pStyle w:val="Normal"/>
        <w:widowControl w:val="false"/>
        <w:shd w:fill="FFFFFF" w:val="clear"/>
        <w:autoSpaceDE w:val="false"/>
        <w:spacing w:lineRule="exact" w:line="264"/>
        <w:ind w:left="192" w:firstLine="446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До 28 августа генерала допрашивали в различных штабах, а затем отправили в лагерь военнопленных под г. Сувалки. Здесь на различных работах он провел несколько месяцев, а потом за просоветскую агитацию и призыв к побегу был отправлен в тюрьму под Берлином. В ней просидел 10 месяцев, из них 6 месяцев в одиночной камере. Отсюда его перевели в концлагерь Заксенхаузен, известный своим тяжелым режимом. 2 мая 1945 года лагерь был освобожден войсками Красной армии.</w:t>
      </w:r>
    </w:p>
    <w:p>
      <w:pPr>
        <w:pStyle w:val="Normal"/>
        <w:widowControl w:val="false"/>
        <w:shd w:fill="FFFFFF" w:val="clear"/>
        <w:autoSpaceDE w:val="false"/>
        <w:spacing w:lineRule="exact" w:line="264"/>
        <w:ind w:left="192" w:firstLine="446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Зотова направили в Москву. Здесь он прошел спецпроверку в органах НКВД, после чего восстановлен в кадрах Советской армии. После окончания курсов командиров дивизий при Военной академии имени М.В.Фрунзе, 15 апреля 1947 года был назначен начальником военной кафедры Саратовского юридического института, в котором проработал более семи лет. 6 декабря 1954 года по болезни был уволен в отставку.</w:t>
      </w:r>
    </w:p>
    <w:p>
      <w:pPr>
        <w:pStyle w:val="Normal"/>
        <w:widowControl w:val="false"/>
        <w:shd w:fill="FFFFFF" w:val="clear"/>
        <w:autoSpaceDE w:val="false"/>
        <w:spacing w:lineRule="exact" w:line="264"/>
        <w:ind w:left="192" w:firstLine="446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Генерал Зотов скончался 12 апреля 1959 года в Саратове. Он был награжден орденами: Ленина (1946 г.), 3 Красного Знамени (1940 г., 1946 г., 1947 г.), Красной Звезды (1936 г.)</w:t>
      </w:r>
    </w:p>
    <w:p>
      <w:pPr>
        <w:pStyle w:val="Normal"/>
        <w:widowControl w:val="false"/>
        <w:shd w:fill="FFFFFF" w:val="clear"/>
        <w:autoSpaceDE w:val="false"/>
        <w:spacing w:lineRule="exact" w:line="264"/>
        <w:ind w:left="192" w:firstLine="446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-</w:t>
      </w:r>
    </w:p>
    <w:p>
      <w:pPr>
        <w:pStyle w:val="Normal"/>
        <w:widowControl w:val="false"/>
        <w:shd w:fill="FFFFFF" w:val="clear"/>
        <w:autoSpaceDE w:val="false"/>
        <w:spacing w:lineRule="exact" w:line="264"/>
        <w:ind w:left="192" w:firstLine="446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Генерал-майор Корнилов Иван Алексеевич.</w:t>
      </w:r>
    </w:p>
    <w:p>
      <w:pPr>
        <w:pStyle w:val="Normal"/>
        <w:widowControl w:val="false"/>
        <w:shd w:fill="FFFFFF" w:val="clear"/>
        <w:autoSpaceDE w:val="false"/>
        <w:spacing w:lineRule="exact" w:line="264"/>
        <w:ind w:left="192" w:firstLine="446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Родился 14 сентября 1899 года в селе Сватиново Ярославской области в семье рабочего-пекаря. Окончил 4-х классную сельскую школу и работал пекарем, потом чернорабочим. В 1917-1918 годах солдатом и унтер-офицером царской армии участвовал в боях на Западном фронте. Был ранен.</w:t>
      </w:r>
    </w:p>
    <w:p>
      <w:pPr>
        <w:pStyle w:val="Normal"/>
        <w:widowControl w:val="false"/>
        <w:shd w:fill="FFFFFF" w:val="clear"/>
        <w:autoSpaceDE w:val="false"/>
        <w:spacing w:lineRule="exact" w:line="264"/>
        <w:ind w:left="192" w:firstLine="446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В Красную армию вступил добровольно в октябре 1918 года, став курсантом Костромской пехотной школы. Участвовал в Гражданской войне: в 1919 году рядовым на Северном фронте против войск Юденича; в 1920 году командиром взвода на Восточном фронте против войск Колчака. Был ранен в ногу. В 1921 году окончил высшие командные курсы «Выстрел». В течение двенадцати лет командовал различными стрелковыми подразделениями, с 1932 по 1938 год -стрелковым полком, а затем три года - 80-й стрелковой дивизией. 5 апреля 1941 года окончил Высшие академические курсы при Военной академии Генерального штаба, и был назначен командиром 49-го стрелкового корпуса.</w:t>
      </w:r>
    </w:p>
    <w:p>
      <w:pPr>
        <w:pStyle w:val="Normal"/>
        <w:widowControl w:val="false"/>
        <w:shd w:fill="FFFFFF" w:val="clear"/>
        <w:autoSpaceDE w:val="false"/>
        <w:spacing w:lineRule="exact" w:line="264"/>
        <w:ind w:left="192" w:firstLine="446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Звание генерал-майора Корнилову было присвоено 4 июня 1940 года. С началом Великой Отечественной войны его корпус участвовал в приграничном сражении, оборонялся против крупных танковых группировок противника, понес значительные потери и в начале августа 1941 года вынужден был вести бои в окружении. В течение месяца генерал Корнилов вел свои части на восток, к линии фронта, но в бою был серьезно ранен в грудь, и товарищи вынуждены были оставить его в одной из деревень. Здесь в начале сентября он был захвачен в плен немцами.</w:t>
      </w:r>
    </w:p>
    <w:p>
      <w:pPr>
        <w:pStyle w:val="Normal"/>
        <w:widowControl w:val="false"/>
        <w:shd w:fill="FFFFFF" w:val="clear"/>
        <w:autoSpaceDE w:val="false"/>
        <w:spacing w:lineRule="exact" w:line="264"/>
        <w:ind w:left="192" w:firstLine="446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Лечился в госпиталях в Умани, в Бресте, затем переведен в польский лагерь Замостье. Прошел через немецкие лагеря Хаммельбург, Нюренберг, крепость</w:t>
      </w:r>
    </w:p>
    <w:p>
      <w:pPr>
        <w:pStyle w:val="Normal"/>
        <w:widowControl w:val="false"/>
        <w:shd w:fill="FFFFFF" w:val="clear"/>
        <w:autoSpaceDE w:val="false"/>
        <w:spacing w:lineRule="exact" w:line="264"/>
        <w:ind w:left="192" w:firstLine="446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Вайсенбург.    4    мая    1945    года   был    освобожден американскими войсками.</w:t>
      </w:r>
    </w:p>
    <w:p>
      <w:pPr>
        <w:pStyle w:val="Normal"/>
        <w:widowControl w:val="false"/>
        <w:shd w:fill="FFFFFF" w:val="clear"/>
        <w:autoSpaceDE w:val="false"/>
        <w:spacing w:lineRule="exact" w:line="264"/>
        <w:ind w:left="192" w:firstLine="446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Из советской военной миссии по репатриации в Париже, был доставлен в Москву, и до 12 января 1946 года проходил спецпроверку в органах НКВД. Был восстановлен в кадрах Сдветской армии и направлен на учебу на Высшие академические курсы при Военной академии Генерального штаба. В мае 1947 года окончил их и получил назначение начальником военной кафедры Куйбышевского планового института. С 1950 года занимал эту же должность в Ростовском государственном университете.</w:t>
      </w:r>
    </w:p>
    <w:p>
      <w:pPr>
        <w:pStyle w:val="Normal"/>
        <w:widowControl w:val="false"/>
        <w:shd w:fill="FFFFFF" w:val="clear"/>
        <w:autoSpaceDE w:val="false"/>
        <w:spacing w:lineRule="exact" w:line="264"/>
        <w:ind w:left="192" w:firstLine="446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17 июня 1953 года генерал Корнилов скончался в Ростове-на-Дону. Он был награжден орденами: 2 Ленина (1941 и 1946 гг.), Красного Знамени (1946 г.), Красной Звезды (1936 г.)</w:t>
      </w:r>
    </w:p>
    <w:p>
      <w:pPr>
        <w:pStyle w:val="Normal"/>
        <w:widowControl w:val="false"/>
        <w:shd w:fill="FFFFFF" w:val="clear"/>
        <w:autoSpaceDE w:val="false"/>
        <w:spacing w:lineRule="exact" w:line="264"/>
        <w:ind w:left="192" w:firstLine="446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264"/>
        <w:ind w:left="192" w:firstLine="446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9:10:00Z</dcterms:created>
  <dc:creator>Евгений Федорович</dc:creator>
  <dc:description/>
  <dc:language>en-US</dc:language>
  <cp:lastModifiedBy>Евгений Федорович</cp:lastModifiedBy>
  <dcterms:modified xsi:type="dcterms:W3CDTF">2003-12-11T19:15:00Z</dcterms:modified>
  <cp:revision>3</cp:revision>
  <dc:subject/>
  <dc:title>Генерал-майор Зайцев Георгий Михайлович</dc:title>
</cp:coreProperties>
</file>